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2097"/>
        <w:gridCol w:w="783"/>
        <w:gridCol w:w="180"/>
        <w:gridCol w:w="603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222" w:hRule="atLeast"/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4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8DF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24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0x63 (индекс=0), 0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64 (индекс=1)-обрыв датч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0x67 - отсутствие связи с АЦП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4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LuPV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2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ость температур 1-го и 2-го входо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4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ка регулятора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 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>
          <w:trHeight w:val="4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9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>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00…+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b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огично </w:t>
            </w:r>
            <w:r>
              <w:rPr>
                <w:lang w:val="en-US"/>
              </w:rPr>
              <w:t>in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U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4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ная величина для ЛУ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v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десятичной точки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диапазона измерения 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 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числитель квадратного корня для входа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6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E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виг характеристики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…+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он характеристики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en-US"/>
              </w:rPr>
              <w:t>500</w:t>
            </w:r>
            <w:r>
              <w:rPr/>
              <w:t>…2.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b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F</w:t>
            </w: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фильтра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F</w:t>
            </w:r>
            <w:r>
              <w:rPr/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ая времени цифрового фильтра для вход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u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7AC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 индикаци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жидания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…</w:t>
            </w:r>
            <w:r>
              <w:rPr>
                <w:lang w:val="en-US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</w:t>
            </w:r>
            <w:r>
              <w:rPr>
                <w:lang w:val="en-US"/>
              </w:rPr>
              <w:t>LvoU</w:t>
            </w:r>
            <w:r>
              <w:rPr/>
              <w:t>.</w:t>
            </w:r>
            <w:r>
              <w:rPr>
                <w:sz w:val="20"/>
              </w:rPr>
              <w:t>Настройки регулирования и регист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задания уставки для компаратора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нижней границы диап-на измер. Д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.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 для компаратора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1 до верхней грани-цы диап-на измер</w:t>
            </w:r>
          </w:p>
        </w:tc>
      </w:tr>
      <w:tr>
        <w:trPr>
          <w:trHeight w:val="26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логики компаратора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15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2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13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2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S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ля компаратор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8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ключения компаратор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74</w:t>
            </w:r>
            <w:r>
              <w:rPr>
                <w:lang w:val="en-US"/>
              </w:rPr>
              <w:t>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ыключения компаратор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инимальное время удержи-вания компара-тора 1 во вкл. Состоянии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CB</w:t>
            </w:r>
            <w:r>
              <w:rPr/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инимальное время удержи-вания компара-тора 1 в выкл. Состоянии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3</w:t>
            </w:r>
            <w:r>
              <w:rPr>
                <w:lang w:val="en-US"/>
              </w:rPr>
              <w:t>CE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хода 1 в режи-ме «ошиб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 ЦАП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BA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хода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44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пропорциональности для входа 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0.</w:t>
            </w:r>
            <w:r>
              <w:rPr>
                <w:lang w:val="en-US"/>
              </w:rPr>
              <w:t>2</w:t>
            </w:r>
            <w:r>
              <w:rPr/>
              <w:t>…9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выходного диап-на ЦАП 1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.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выходного диап-на ЦАП 1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задания уставки для компаратора 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нижней границы диап-на измер. Д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.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 для компаратора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 до верхней грани-цы диап-на изм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2097"/>
        <w:gridCol w:w="783"/>
        <w:gridCol w:w="783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17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логики компаратор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1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22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S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стерезис для компаратор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8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ключения компаратор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74</w:t>
            </w:r>
            <w:r>
              <w:rPr>
                <w:lang w:val="en-US"/>
              </w:rPr>
              <w:t>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ыключения компаратор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9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2 во вкл.состояни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CB</w:t>
            </w:r>
            <w:r>
              <w:rPr/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вания компаратора 2 в выкл.состояни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3</w:t>
            </w:r>
            <w:r>
              <w:rPr>
                <w:lang w:val="en-US"/>
              </w:rPr>
              <w:t>CE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хода 2 в режи-ме «ошибка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 ЦАП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BA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хода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P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44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са пропорциональности для входа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 xml:space="preserve">.2 </w:t>
            </w:r>
            <w:r>
              <w:rPr/>
              <w:t>…99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.L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E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выходного диап-на ЦАП 2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выходного диап-на ЦАП 2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n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A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прибора в сет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5</w:t>
            </w:r>
          </w:p>
        </w:tc>
      </w:tr>
      <w:tr>
        <w:trPr>
          <w:trHeight w:val="13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dr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CA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адрес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391"/>
        <w:gridCol w:w="1737"/>
        <w:gridCol w:w="783"/>
        <w:gridCol w:w="783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38" w:hRule="atLeast"/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рвисных параметров ( невидимые)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рсия</w:t>
            </w:r>
            <w:r>
              <w:rPr>
                <w:sz w:val="20"/>
                <w:lang w:val="en-US"/>
              </w:rPr>
              <w:t xml:space="preserve"> FLASH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D5B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я прибор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N.er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етевой ошибки при последнем обращении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технологических параметров для калибровки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группа скрыта под паролем PASS=104)</w:t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BCF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измерительной характеристики входа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69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измерительной характеристики входа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99C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датчика “холодного спая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xC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F07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схемы компенса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1-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5C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минимальной границы выходного тока для ЦАП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2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1-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C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максимальной границы выходного тока для ЦАП 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2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2-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8</w:t>
            </w:r>
            <w:r>
              <w:rPr>
                <w:lang w:val="en-US"/>
              </w:rPr>
              <w:t>DC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минимальной границы выходного тока для ЦАП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2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2-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максимальной границы выходного тока для ЦАП 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23</w:t>
            </w:r>
          </w:p>
        </w:tc>
      </w:tr>
      <w:tr>
        <w:trPr>
          <w:cantSplit w:val="true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т изменений параметров кнопкам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6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m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8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B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1"/>
        <w:gridCol w:w="1208"/>
        <w:gridCol w:w="1031"/>
        <w:gridCol w:w="2097"/>
        <w:gridCol w:w="783"/>
        <w:gridCol w:w="783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ндекс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8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36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76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,2,3</w:t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чания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</w:rPr>
      </w:pPr>
      <w:r>
        <w:rPr>
          <w:sz w:val="20"/>
        </w:rPr>
        <w:t xml:space="preserve">2. 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  <w:lang w:val="en-US"/>
        </w:rPr>
        <w:t>PV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</w:rPr>
        <w:t xml:space="preserve">, </w:t>
      </w:r>
      <w:r>
        <w:rPr>
          <w:lang w:val="en-US"/>
        </w:rPr>
        <w:t>LuPV</w:t>
      </w:r>
      <w:r>
        <w:rPr>
          <w:sz w:val="20"/>
        </w:rPr>
        <w:t xml:space="preserve"> являются оперативными параметрами, которые постоянно меняются в процессе работы прибора, находятся в ОЗУ прибора. Для этих параметров допускается только их чтение, и они не могут быть записаны через интерфейс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3. У параметров, имеющих индекс, он находится в информационной части и состоит из 2-х байт (см. п. 6 «Описание протокола обмена между ПЭВМ (Персональной Электронной Вычислительной Машиной) и микроконтроллерами»)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. 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integer</w:t>
      </w:r>
      <w:r>
        <w:rPr>
          <w:sz w:val="20"/>
        </w:rPr>
        <w:t xml:space="preserve"> – 2 байт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24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float</w:t>
      </w:r>
      <w:r>
        <w:rPr>
          <w:i/>
          <w:iCs/>
          <w:sz w:val="20"/>
        </w:rPr>
        <w:t xml:space="preserve"> 24</w:t>
      </w:r>
      <w:r>
        <w:rPr>
          <w:sz w:val="20"/>
        </w:rPr>
        <w:t xml:space="preserve"> – 3 байта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p>
      <w:pPr>
        <w:pStyle w:val="Normal"/>
        <w:tabs>
          <w:tab w:val="clear" w:pos="708"/>
          <w:tab w:val="left" w:pos="537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rystal2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40:00Z</dcterms:created>
  <dc:creator>User</dc:creator>
  <dc:description/>
  <dc:language>en-US</dc:language>
  <cp:lastModifiedBy>Мощицкий Павел</cp:lastModifiedBy>
  <cp:lastPrinted>2003-09-29T15:11:00Z</cp:lastPrinted>
  <dcterms:modified xsi:type="dcterms:W3CDTF">2004-10-11T14:01:00Z</dcterms:modified>
  <cp:revision>24</cp:revision>
  <dc:subject/>
  <dc:title>Наименование</dc:title>
</cp:coreProperties>
</file>