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рограммируемых параметров ПКП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2"/>
        <w:gridCol w:w="1782"/>
        <w:gridCol w:w="18"/>
        <w:gridCol w:w="1798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 16-ой с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TM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E7A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ремя хода задви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0…..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C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Значение тока при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Cs/>
              </w:rPr>
              <w:t>0…..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R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08"/>
              <w:jc w:val="both"/>
              <w:rPr>
                <w:b/>
                <w:b/>
              </w:rPr>
            </w:pPr>
            <w:r>
              <w:rPr/>
              <w:t>Процент открытия задви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….1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C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08"/>
              <w:jc w:val="both"/>
              <w:rPr>
                <w:b/>
                <w:b/>
              </w:rPr>
            </w:pPr>
            <w:r>
              <w:rPr/>
              <w:t>Команда "открыть" задвиж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CL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9B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команда "закрыть" задвиж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ST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B4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Команда "стоп" задви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S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E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Установить задвижку в определенное положение. Определяется в процентах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000…</w:t>
            </w:r>
            <w:r>
              <w:rPr>
                <w:lang w:val="en-US"/>
              </w:rPr>
              <w:t>100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мечание: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фиксированную (не подлежащую редактированию) десятичную точку в 0-й позиции.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</w:rPr>
        <w:t>2.   В столбце «Диапазон значений на приборе/ в сети», сетевые значения даются в том случае, если они не совпадают с данными на прибо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46:00Z</dcterms:created>
  <dc:creator>Pavel</dc:creator>
  <dc:description/>
  <dc:language>en-US</dc:language>
  <cp:lastModifiedBy>Pavel</cp:lastModifiedBy>
  <cp:lastPrinted>2002-05-28T12:31:00Z</cp:lastPrinted>
  <dcterms:modified xsi:type="dcterms:W3CDTF">2002-05-29T13:09:00Z</dcterms:modified>
  <cp:revision>5</cp:revision>
  <dc:subject/>
  <dc:title>Описание программируемых параметров ТРМ138</dc:title>
</cp:coreProperties>
</file>