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программируемых параметров МВА-8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2"/>
        <w:gridCol w:w="911"/>
        <w:gridCol w:w="1413"/>
        <w:gridCol w:w="1816"/>
        <w:gridCol w:w="2341"/>
        <w:gridCol w:w="16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92" w:right="-108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олно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/>
            </w:pPr>
            <w:r>
              <w:rPr/>
              <w:t>Параметры общего назначен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olO_F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j-.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A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R|  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Режим работы автоматической коррекции                                                по температуре свободных концов Т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1, 0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6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</w:rPr>
              <w:t>ASC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Имя при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до 8 символ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e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</w:rPr>
              <w:t>ASC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Версия 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до 8 символ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exi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92</w:t>
            </w:r>
            <w:r>
              <w:rPr>
                <w:bCs/>
                <w:lang w:val="en-US"/>
              </w:rPr>
              <w:t>E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DEC_dot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Cs/>
                <w:lang w:val="en-US"/>
              </w:rPr>
            </w:pPr>
            <w:r>
              <w:rPr>
                <w:bCs/>
              </w:rPr>
              <w:t>Состояние перезапуска прибора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 xml:space="preserve">Если в 2-м байте 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В 0-1-м байтах адресс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Если в 2-м байте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В 0-1-м байтах код ошибки (при систематическом появлении ошибки обращайтесь в фирму-разработчик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-и байта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18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….0</w:t>
            </w:r>
            <w:r>
              <w:rPr>
                <w:bCs/>
                <w:lang w:val="en-US"/>
              </w:rPr>
              <w:t>xffff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….0</w:t>
            </w:r>
            <w:r>
              <w:rPr>
                <w:bCs/>
                <w:lang w:val="en-US"/>
              </w:rPr>
              <w:t>xff</w:t>
            </w:r>
            <w:r>
              <w:rPr>
                <w:bCs/>
              </w:rPr>
              <w:t>, кроме 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18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….0</w:t>
            </w:r>
            <w:r>
              <w:rPr>
                <w:bCs/>
                <w:lang w:val="en-US"/>
              </w:rPr>
              <w:t>xfff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2"/>
        <w:gridCol w:w="911"/>
        <w:gridCol w:w="1413"/>
        <w:gridCol w:w="1816"/>
        <w:gridCol w:w="2341"/>
        <w:gridCol w:w="16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92" w:right="-108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олно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/>
            </w:pPr>
            <w:r>
              <w:rPr/>
              <w:t>Команды установки атрибут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.s.t.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EA</w:t>
            </w:r>
            <w:r>
              <w:rPr>
                <w:bCs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ля совместного изменения индивидуального атрибута принадлежности параметра и индивидуального атрибута редактирования</w:t>
            </w:r>
            <w:r>
              <w:rPr>
                <w:bCs w:val="false"/>
              </w:rPr>
              <w:t>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Посылка записи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ind w:firstLine="108"/>
              <w:jc w:val="both"/>
              <w:rPr/>
            </w:pPr>
            <w:r>
              <w:rPr>
                <w:bCs/>
              </w:rPr>
              <w:t xml:space="preserve">Информационная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часть:</w:t>
            </w:r>
          </w:p>
          <w:p>
            <w:pPr>
              <w:pStyle w:val="Normal"/>
              <w:ind w:firstLine="108"/>
              <w:jc w:val="both"/>
              <w:rPr/>
            </w:pPr>
            <w:r>
              <w:rPr>
                <w:bCs/>
              </w:rPr>
              <w:t xml:space="preserve">В 0-1-м байтах </w:t>
            </w:r>
            <w:r>
              <w:rPr>
                <w:bCs/>
                <w:lang w:val="en-US"/>
              </w:rPr>
              <w:t>hash</w:t>
            </w:r>
            <w:r>
              <w:rPr>
                <w:bCs/>
              </w:rPr>
              <w:t>-код параметра, которому принадлежат атрибуты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 xml:space="preserve">В 2-3-м байтах индекс параметра (см. Примечание п.3). 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4-й байт – байт атрибут: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0-й бит – атрибут редактирования: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редактируемый параметр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не редактируемый параметр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1-й бит – атрибут принадлежности: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принадлежит «фирме»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принадлежит пользователю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Квитанция записи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Информационная часть аналогична посылки записи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Посылка чтения.</w:t>
            </w:r>
          </w:p>
          <w:p>
            <w:pPr>
              <w:pStyle w:val="Normal"/>
              <w:ind w:firstLine="108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firstLine="108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ая часть аналогична 4-м младшим байт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 </w:t>
            </w:r>
            <w:r>
              <w:rPr/>
              <w:t>или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…</w:t>
            </w:r>
            <w:r>
              <w:rPr>
                <w:lang w:val="en-US"/>
              </w:rPr>
              <w:t>FFF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…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 или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или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92" w:right="-108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олно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.s.t.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EA</w:t>
            </w:r>
            <w:r>
              <w:rPr>
                <w:bCs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посылки записи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Квитанция чтения.</w:t>
            </w:r>
          </w:p>
          <w:p>
            <w:pPr>
              <w:pStyle w:val="Normal"/>
              <w:ind w:firstLine="108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Информационная часть аналогична посылки запис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 xml:space="preserve">3 или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tt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49F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Для чтения/записи атрибута "редактирования"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Посылка записи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Информационная часть:</w:t>
            </w:r>
          </w:p>
          <w:p>
            <w:pPr>
              <w:pStyle w:val="Normal"/>
              <w:ind w:firstLine="108"/>
              <w:jc w:val="both"/>
              <w:rPr/>
            </w:pPr>
            <w:r>
              <w:rPr>
                <w:bCs/>
              </w:rPr>
              <w:t xml:space="preserve">В 0-1-м байтах </w:t>
            </w:r>
            <w:r>
              <w:rPr>
                <w:bCs/>
                <w:lang w:val="en-US"/>
              </w:rPr>
              <w:t>hash</w:t>
            </w:r>
            <w:r>
              <w:rPr>
                <w:bCs/>
              </w:rPr>
              <w:t>-код параметра, которому принадлежат атрибуты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 xml:space="preserve">В 2-3-м байтах индекс параметра (см. Примечание п.3). 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4-й байт – байт атрибут: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0-й бит – атрибут редактирования: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редактируемый параметр</w:t>
            </w:r>
          </w:p>
          <w:p>
            <w:pPr>
              <w:pStyle w:val="Normal"/>
              <w:ind w:firstLine="108"/>
              <w:jc w:val="both"/>
              <w:rPr>
                <w:bCs/>
                <w:lang w:val="en-US"/>
              </w:rPr>
            </w:pPr>
            <w:r>
              <w:rPr>
                <w:bCs/>
              </w:rPr>
              <w:t>не редактируемый параметр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Квитанция записи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Информационная часть аналогична посылки записи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Посылка чтения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Информационная часть аналогична 4-м младшим байтам посылки записи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Квитанция чтения.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firstLine="108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ind w:firstLine="108"/>
              <w:jc w:val="both"/>
              <w:rPr>
                <w:bCs/>
              </w:rPr>
            </w:pPr>
            <w:r>
              <w:rPr>
                <w:bCs/>
              </w:rPr>
              <w:t>Информационная час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 или 5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…FFFF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…7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 или 5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2 или 4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 или 5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92" w:right="-108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олно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Att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49</w:t>
            </w:r>
            <w:r>
              <w:rPr>
                <w:bCs/>
                <w:lang w:val="en-US"/>
              </w:rPr>
              <w:t>F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8"/>
              <w:jc w:val="both"/>
              <w:rPr/>
            </w:pPr>
            <w:r>
              <w:rPr/>
              <w:t xml:space="preserve">В 0-1-м байтах </w:t>
            </w:r>
            <w:r>
              <w:rPr>
                <w:lang w:val="en-US"/>
              </w:rPr>
              <w:t>hash</w:t>
            </w:r>
            <w:r>
              <w:rPr/>
              <w:t>-код параметра, которому принадлежат атрибуты.</w:t>
            </w:r>
          </w:p>
          <w:p>
            <w:pPr>
              <w:pStyle w:val="Normal"/>
              <w:autoSpaceDE w:val="false"/>
              <w:ind w:firstLine="108"/>
              <w:jc w:val="both"/>
              <w:rPr/>
            </w:pPr>
            <w:r>
              <w:rPr/>
              <w:t xml:space="preserve">В 2-3-м байтах индекс параметра (см. Примечание п.3). </w:t>
            </w:r>
          </w:p>
          <w:p>
            <w:pPr>
              <w:pStyle w:val="Normal"/>
              <w:autoSpaceDE w:val="false"/>
              <w:ind w:firstLine="108"/>
              <w:jc w:val="both"/>
              <w:rPr/>
            </w:pPr>
            <w:r>
              <w:rPr/>
              <w:t>4-й байт - байт атрибут:</w:t>
            </w:r>
          </w:p>
          <w:p>
            <w:pPr>
              <w:pStyle w:val="Normal"/>
              <w:autoSpaceDE w:val="false"/>
              <w:ind w:firstLine="108"/>
              <w:jc w:val="both"/>
              <w:rPr/>
            </w:pPr>
            <w:r>
              <w:rPr/>
              <w:t>0-й бит - атрибут редактирования:</w:t>
            </w:r>
          </w:p>
          <w:p>
            <w:pPr>
              <w:pStyle w:val="Normal"/>
              <w:autoSpaceDE w:val="false"/>
              <w:ind w:firstLine="108"/>
              <w:jc w:val="both"/>
              <w:rPr/>
            </w:pPr>
            <w:r>
              <w:rPr/>
              <w:t>редактируемый параметр</w:t>
            </w:r>
          </w:p>
          <w:p>
            <w:pPr>
              <w:pStyle w:val="2"/>
              <w:autoSpaceDE w:val="false"/>
              <w:rPr>
                <w:bCs w:val="false"/>
              </w:rPr>
            </w:pPr>
            <w:r>
              <w:rPr>
                <w:bCs w:val="false"/>
              </w:rPr>
              <w:t>не редактируемый параметр</w:t>
            </w:r>
          </w:p>
          <w:p>
            <w:pPr>
              <w:pStyle w:val="Normal"/>
              <w:autoSpaceDE w:val="false"/>
              <w:ind w:firstLine="108"/>
              <w:jc w:val="both"/>
              <w:rPr/>
            </w:pPr>
            <w:r>
              <w:rPr/>
              <w:t>1-й бит - атрибут принадлежности:</w:t>
            </w:r>
          </w:p>
          <w:p>
            <w:pPr>
              <w:pStyle w:val="Normal"/>
              <w:autoSpaceDE w:val="false"/>
              <w:ind w:firstLine="108"/>
              <w:jc w:val="both"/>
              <w:rPr/>
            </w:pPr>
            <w:r>
              <w:rPr/>
              <w:t>принадлежит «фирме»</w:t>
            </w:r>
          </w:p>
          <w:p>
            <w:pPr>
              <w:pStyle w:val="Heading3"/>
              <w:ind w:right="-130" w:hanging="0"/>
              <w:rPr/>
            </w:pPr>
            <w:r>
              <w:rPr>
                <w:b w:val="false"/>
                <w:bCs/>
              </w:rPr>
              <w:t>принадлежит</w:t>
            </w:r>
            <w:r>
              <w:rPr/>
              <w:t xml:space="preserve"> </w:t>
            </w:r>
            <w:r>
              <w:rPr>
                <w:b w:val="false"/>
                <w:bCs/>
              </w:rPr>
              <w:t>пользова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0…</w:t>
            </w:r>
            <w:r>
              <w:rPr>
                <w:lang w:val="en-US"/>
              </w:rPr>
              <w:t>FFFF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…7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  </w:t>
            </w:r>
            <w:r>
              <w:rPr>
                <w:lang w:val="en-US"/>
              </w:rPr>
              <w:t>1</w:t>
            </w:r>
          </w:p>
          <w:p>
            <w:pPr>
              <w:pStyle w:val="Heading1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2"/>
        <w:gridCol w:w="898"/>
        <w:gridCol w:w="13"/>
        <w:gridCol w:w="1413"/>
        <w:gridCol w:w="14"/>
        <w:gridCol w:w="1802"/>
        <w:gridCol w:w="2341"/>
        <w:gridCol w:w="16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Cs/>
              </w:rPr>
            </w:pPr>
            <w:r>
              <w:rPr>
                <w:bCs/>
              </w:rPr>
              <w:t>Параметры обработки сигналов датчик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lang w:val="en-US"/>
              </w:rPr>
              <w:t>Senso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-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2</w:t>
            </w:r>
            <w:r>
              <w:rPr>
                <w:bCs/>
                <w:lang w:val="en-US"/>
              </w:rPr>
              <w:t>D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>
                <w:bCs/>
              </w:rPr>
            </w:pPr>
            <w:r>
              <w:rPr>
                <w:bCs/>
              </w:rPr>
              <w:t>STR| 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ылка 0-1 байты – номер канал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байт – тип НСХ датчи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ип НСХ  датчика: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«Датчик отключен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«ТСМ 100М 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  <w:sz w:val="16"/>
              </w:rPr>
              <w:t xml:space="preserve">100 = </w:t>
            </w:r>
            <w:r>
              <w:rPr>
                <w:bCs/>
              </w:rPr>
              <w:t>1,426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«ТСМ 50М 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  <w:sz w:val="16"/>
              </w:rPr>
              <w:t xml:space="preserve">100 = </w:t>
            </w:r>
            <w:r>
              <w:rPr>
                <w:bCs/>
              </w:rPr>
              <w:t>1,426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«ТСП 100П 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  <w:sz w:val="16"/>
              </w:rPr>
              <w:t xml:space="preserve">100 = </w:t>
            </w:r>
            <w:r>
              <w:rPr>
                <w:bCs/>
              </w:rPr>
              <w:t>1,385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«ТСП 100П 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  <w:sz w:val="16"/>
              </w:rPr>
              <w:t xml:space="preserve">100 = </w:t>
            </w:r>
            <w:r>
              <w:rPr>
                <w:bCs/>
              </w:rPr>
              <w:t>1,391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«ТХК(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)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«ТХА(</w:t>
            </w:r>
            <w:r>
              <w:rPr>
                <w:bCs/>
                <w:lang w:val="en-US"/>
              </w:rPr>
              <w:t>K</w:t>
            </w:r>
            <w:r>
              <w:rPr>
                <w:bCs/>
              </w:rPr>
              <w:t>)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«Датчик –50…+50мВ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ТСП 50П 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  <w:sz w:val="16"/>
              </w:rPr>
              <w:t xml:space="preserve">100 = </w:t>
            </w:r>
            <w:r>
              <w:rPr>
                <w:bCs/>
              </w:rPr>
              <w:t>1,385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ТСМ 50П 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  <w:sz w:val="16"/>
              </w:rPr>
              <w:t xml:space="preserve">100 = </w:t>
            </w:r>
            <w:r>
              <w:rPr>
                <w:bCs/>
              </w:rPr>
              <w:t>1,391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ТСМ 50М 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  <w:sz w:val="16"/>
              </w:rPr>
              <w:t xml:space="preserve">100 = </w:t>
            </w:r>
            <w:r>
              <w:rPr>
                <w:bCs/>
              </w:rPr>
              <w:t>1,428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Датчик 4…20м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Датчик 0…20мА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«Датчик 0…5мА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«Датчик 0…1В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«ТСМ 100М 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  <w:sz w:val="16"/>
              </w:rPr>
              <w:t xml:space="preserve">100 = </w:t>
            </w:r>
            <w:r>
              <w:rPr>
                <w:bCs/>
              </w:rPr>
              <w:t>1,428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«ТСМ гр.23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18"/>
                <w:lang w:val="en-US"/>
              </w:rPr>
              <w:t>«</w:t>
            </w:r>
            <w:r>
              <w:rPr>
                <w:bCs/>
                <w:szCs w:val="18"/>
              </w:rPr>
              <w:t>ТПП</w:t>
            </w:r>
            <w:r>
              <w:rPr>
                <w:bCs/>
                <w:szCs w:val="18"/>
                <w:lang w:val="en-US"/>
              </w:rPr>
              <w:t>(B)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18"/>
                <w:lang w:val="en-US"/>
              </w:rPr>
              <w:t>«</w:t>
            </w:r>
            <w:r>
              <w:rPr>
                <w:bCs/>
                <w:szCs w:val="18"/>
              </w:rPr>
              <w:t>ТПП</w:t>
            </w:r>
            <w:r>
              <w:rPr>
                <w:bCs/>
                <w:szCs w:val="18"/>
                <w:lang w:val="en-US"/>
              </w:rPr>
              <w:t>(S)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18"/>
                <w:lang w:val="en-US"/>
              </w:rPr>
              <w:t>«</w:t>
            </w:r>
            <w:r>
              <w:rPr>
                <w:bCs/>
                <w:szCs w:val="18"/>
              </w:rPr>
              <w:t>ТПП</w:t>
            </w:r>
            <w:r>
              <w:rPr>
                <w:bCs/>
                <w:szCs w:val="18"/>
                <w:lang w:val="en-US"/>
              </w:rPr>
              <w:t>(R)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T</w:t>
            </w:r>
            <w:r>
              <w:rPr/>
              <w:t>НН (N)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«</w:t>
            </w:r>
            <w:r>
              <w:rPr>
                <w:bCs/>
              </w:rPr>
              <w:t>ТЖК</w:t>
            </w:r>
            <w:r>
              <w:rPr>
                <w:bCs/>
                <w:lang w:val="en-US"/>
              </w:rPr>
              <w:t>(J)»</w:t>
            </w:r>
          </w:p>
          <w:p>
            <w:pPr>
              <w:pStyle w:val="Normal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>«ТВР(А-1)»</w:t>
            </w:r>
          </w:p>
          <w:p>
            <w:pPr>
              <w:pStyle w:val="Normal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>«ТВР(А-2)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ВР (А-3)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МК (Т)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Датчик резистивны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Токовая задвижка 0 .. 20 мА или 4…20 мА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«Токовая задвижка 0 .. 5 м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стояние сухих конт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  <w:t>1…8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lang w:val="en-US"/>
              </w:rPr>
              <w:t>OFF</w:t>
            </w:r>
            <w:r>
              <w:rPr>
                <w:bCs/>
              </w:rPr>
              <w:t>/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</w:rPr>
              <w:t>00/1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1/2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2/3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3/4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4/5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5/6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6/7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7/8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8/9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9/10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0/11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1/12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2/13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3/14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4/15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5/16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</w:t>
            </w:r>
            <w:r>
              <w:rPr>
                <w:bCs/>
                <w:szCs w:val="18"/>
                <w:lang w:val="en-US"/>
              </w:rPr>
              <w:t>16/17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</w:t>
            </w:r>
            <w:r>
              <w:rPr>
                <w:bCs/>
                <w:szCs w:val="18"/>
                <w:lang w:val="en-US"/>
              </w:rPr>
              <w:t>17/18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8/19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Y19</w:t>
            </w:r>
            <w:r>
              <w:rPr>
                <w:bCs/>
                <w:lang w:val="en-US"/>
              </w:rPr>
              <w:t>/2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</w:t>
            </w:r>
            <w:r>
              <w:rPr>
                <w:bCs/>
                <w:szCs w:val="18"/>
                <w:lang w:val="en-US"/>
              </w:rPr>
              <w:t>20/21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</w:t>
            </w:r>
            <w:r>
              <w:rPr>
                <w:bCs/>
                <w:szCs w:val="18"/>
                <w:lang w:val="en-US"/>
              </w:rPr>
              <w:t>2</w:t>
            </w:r>
            <w:r>
              <w:rPr>
                <w:bCs/>
                <w:szCs w:val="18"/>
              </w:rPr>
              <w:t>1</w:t>
            </w:r>
            <w:r>
              <w:rPr>
                <w:bCs/>
                <w:szCs w:val="18"/>
                <w:lang w:val="en-US"/>
              </w:rPr>
              <w:t>/2</w:t>
            </w:r>
            <w:r>
              <w:rPr>
                <w:bCs/>
                <w:szCs w:val="18"/>
              </w:rPr>
              <w:t>2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</w:t>
            </w:r>
            <w:r>
              <w:rPr>
                <w:bCs/>
                <w:szCs w:val="18"/>
                <w:lang w:val="en-US"/>
              </w:rPr>
              <w:t>2</w:t>
            </w:r>
            <w:r>
              <w:rPr>
                <w:bCs/>
                <w:szCs w:val="18"/>
              </w:rPr>
              <w:t>2</w:t>
            </w:r>
            <w:r>
              <w:rPr>
                <w:bCs/>
                <w:szCs w:val="18"/>
                <w:lang w:val="en-US"/>
              </w:rPr>
              <w:t>/2</w:t>
            </w:r>
            <w:r>
              <w:rPr>
                <w:bCs/>
                <w:szCs w:val="18"/>
              </w:rPr>
              <w:t>3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</w:t>
            </w:r>
            <w:r>
              <w:rPr>
                <w:bCs/>
                <w:szCs w:val="18"/>
                <w:lang w:val="en-US"/>
              </w:rPr>
              <w:t>2</w:t>
            </w:r>
            <w:r>
              <w:rPr>
                <w:bCs/>
                <w:szCs w:val="18"/>
              </w:rPr>
              <w:t>3</w:t>
            </w:r>
            <w:r>
              <w:rPr>
                <w:bCs/>
                <w:szCs w:val="18"/>
                <w:lang w:val="en-US"/>
              </w:rPr>
              <w:t>/2</w:t>
            </w:r>
            <w:r>
              <w:rPr>
                <w:bCs/>
                <w:szCs w:val="18"/>
              </w:rPr>
              <w:t>4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</w:t>
            </w:r>
            <w:r>
              <w:rPr>
                <w:bCs/>
                <w:szCs w:val="18"/>
                <w:lang w:val="en-US"/>
              </w:rPr>
              <w:t>24/25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40/26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41/27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Cs w:val="18"/>
                <w:lang w:val="en-US"/>
              </w:rPr>
              <w:t>t</w:t>
            </w:r>
            <w:r>
              <w:rPr>
                <w:bCs/>
                <w:szCs w:val="18"/>
              </w:rPr>
              <w:t>У42/</w:t>
            </w:r>
            <w:r>
              <w:rPr>
                <w:bCs/>
                <w:szCs w:val="18"/>
                <w:lang w:val="en-US"/>
              </w:rPr>
              <w:t>28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Y50/2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LT_depth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.F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5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C_dot0| 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оянная времени  цифрового филь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  <w:t>0…18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ensInterv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Itrl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F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C_dot1| 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Период опроса датч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3…3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srShif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.SH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6AB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SGND|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ррекция «сдвиг характерис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bCs/>
              </w:rPr>
            </w:pPr>
            <w:r>
              <w:rPr>
                <w:bCs/>
              </w:rPr>
              <w:t>-999…999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MsrAngl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.SL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B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C_dot3| 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ррекция «наклон характерис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  <w:t>0.900…1.1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FLT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ban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.FG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0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оса цифрового филь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  <w:t>0…999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wScaleI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in.L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E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-11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TORED_DOT| | SGND| IN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ижнее значение параметра,                                                    измеряемое активным датч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999…+999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pScaleI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in.H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2FD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 | SGND| 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рхнее значение параметра,                                                   измеряемое активным датч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  <w:t>-999…+9999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Cs/>
              </w:rPr>
            </w:pPr>
            <w:r>
              <w:rPr>
                <w:bCs/>
              </w:rPr>
              <w:t>Параметры обмена с ЭВ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ou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  <w:lang w:val="en-US"/>
              </w:rPr>
              <w:t>bPS</w:t>
            </w:r>
            <w:r>
              <w:rPr>
                <w:bCs/>
              </w:rPr>
              <w:t xml:space="preserve">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</w:rPr>
              <w:t>B7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Скорость обмена (кб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rPr>
                <w:bCs/>
              </w:rPr>
            </w:pPr>
            <w:r>
              <w:rPr>
                <w:bCs/>
              </w:rPr>
              <w:t>2,4/0; 4,8/1; 9,6/2; 14,4/3; 19,2/4; 28,8/5; 38,4/6; 57,6/7; 115,2/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WordLe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En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3F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Длина слова данных (би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7; 8/0, 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ari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rt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8C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Состояние бита четности в посылке:</w:t>
            </w:r>
          </w:p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«отсутствует»</w:t>
            </w:r>
          </w:p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«четность»</w:t>
            </w:r>
          </w:p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«нечет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o/0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ven/1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Odd/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Stop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bi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72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NC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Количество стоп-битов в посыл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bCs/>
                <w:lang w:val="en-US"/>
              </w:rPr>
              <w:t>1 ; 2</w:t>
            </w:r>
            <w:r>
              <w:rPr>
                <w:bCs/>
              </w:rPr>
              <w:t>/0, 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ddrWidth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.Len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ED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Длина сетевого адреса  (би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8 ; 11/0, 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elfAdd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dd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F6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Базовый адрес при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0 …204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etDela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s.dL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BF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bCs/>
              </w:rPr>
              <w:t xml:space="preserve">Задержка ответа прибора по сети </w:t>
            </w:r>
            <w:r>
              <w:rPr>
                <w:bCs/>
                <w:lang w:val="en-US"/>
              </w:rPr>
              <w:t>RS</w:t>
            </w:r>
            <w:r>
              <w:rPr>
                <w:bCs/>
              </w:rPr>
              <w:t xml:space="preserve">-485  в миллисекунд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…50</w:t>
            </w:r>
          </w:p>
        </w:tc>
      </w:tr>
    </w:tbl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18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18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18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18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1"/>
        <w:gridCol w:w="900"/>
        <w:gridCol w:w="1424"/>
        <w:gridCol w:w="16"/>
        <w:gridCol w:w="1800"/>
        <w:gridCol w:w="2342"/>
        <w:gridCol w:w="16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Cs/>
              </w:rPr>
            </w:pPr>
            <w:r>
              <w:rPr>
                <w:bCs/>
              </w:rPr>
              <w:t>Оперативные параметры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empera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EE</w:t>
            </w:r>
            <w:r>
              <w:rPr>
                <w:bCs/>
              </w:rPr>
              <w:t>Е&lt;&lt;2|</w:t>
            </w:r>
            <w:r>
              <w:rPr>
                <w:bCs/>
                <w:lang w:val="en-US"/>
              </w:rPr>
              <w:t>Tim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штатной ситуации (6 байт)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ренная величина  (4 байта) + время ее измерения в единицах 0,01 сек. (только чтение) (2 байт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не штатной ситуации (2 байта):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Вычисленное значение заведомо неверн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>Датчик отключен</w:t>
            </w:r>
            <w:r>
              <w:rPr>
                <w:rFonts w:eastAsia="MS Mincho;ＭＳ 明朝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Велика температура холодного спая.</w:t>
            </w:r>
          </w:p>
          <w:p>
            <w:pPr>
              <w:pStyle w:val="Normal"/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Мала температура холодного спая.</w:t>
            </w:r>
          </w:p>
          <w:p>
            <w:pPr>
              <w:pStyle w:val="Normal"/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Вычисленное значение слишком велико.</w:t>
            </w:r>
          </w:p>
          <w:p>
            <w:pPr>
              <w:pStyle w:val="Normal"/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Вычисленное значение слишком мало.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роткое замыкание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MS Mincho;ＭＳ 明朝"/>
              </w:rPr>
              <w:t>Обрыв датчика</w:t>
            </w:r>
            <w:r>
              <w:rPr>
                <w:rFonts w:eastAsia="MS Mincho;ＭＳ 明朝"/>
                <w:lang w:val="en-US"/>
              </w:rPr>
              <w:t>.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Отсутствие связи с АЦП.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корректный калибровочный коэффициент.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 нештатной ситуации (2 байта):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 –1 -й байт (номер канала)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2-й байт (тип датч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2^+-127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F</w:t>
            </w:r>
            <w:r>
              <w:rPr>
                <w:bCs/>
              </w:rPr>
              <w:t>0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F</w:t>
            </w:r>
            <w:r>
              <w:rPr>
                <w:bCs/>
              </w:rPr>
              <w:t>7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F8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F9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FA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FB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FC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FD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FE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FF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…8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bCs/>
              </w:rPr>
              <w:t>см. параметр №5 «</w:t>
            </w:r>
            <w:r>
              <w:rPr>
                <w:bCs/>
                <w:lang w:val="en-US"/>
              </w:rPr>
              <w:t>in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1"/>
        <w:gridCol w:w="900"/>
        <w:gridCol w:w="1424"/>
        <w:gridCol w:w="16"/>
        <w:gridCol w:w="1800"/>
        <w:gridCol w:w="2342"/>
        <w:gridCol w:w="16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</w:t>
            </w:r>
          </w:p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NetError</w:t>
            </w:r>
            <w:r>
              <w:rPr>
                <w:bCs/>
              </w:rPr>
              <w:t>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.Er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д сетевой ошибки при последнем обращении к прибору. (Только чтение)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норма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eastAsia="MS Mincho;ＭＳ 明朝"/>
              </w:rPr>
              <w:t>Задано положение точки, превышающее 3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eastAsia="MS Mincho;ＭＳ 明朝"/>
              </w:rPr>
              <w:t>Попытка модификации ROM-параметра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eastAsia="MS Mincho;ＭＳ 明朝"/>
              </w:rPr>
              <w:t>Не целое число при записи индекса строки или времени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eastAsia="MS Mincho;ＭＳ 明朝"/>
              </w:rPr>
              <w:t>Неверно задано положение точки (при фиксированной точке)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eastAsia="MS Mincho;ＭＳ 明朝"/>
              </w:rPr>
              <w:t>Значение мантиссы превышает ограничения дескриптора</w:t>
            </w:r>
            <w:r>
              <w:rPr>
                <w:bCs/>
              </w:rPr>
              <w:t>»</w:t>
            </w:r>
          </w:p>
          <w:p>
            <w:pPr>
              <w:pStyle w:val="Style9"/>
              <w:rPr/>
            </w:pPr>
            <w:r>
              <w:rPr>
                <w:rFonts w:eastAsia="MS Mincho;ＭＳ 明朝"/>
              </w:rPr>
              <w:t>«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Несанкционированная попытка редактирования атрибутов (попытка изменить атрибут пользователем, когда он не является хозяином параметра)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eastAsia="MS Mincho;ＭＳ 明朝"/>
              </w:rPr>
              <w:t>У запрошенного параметра отсутствуют признаки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eastAsia="MS Mincho;ＭＳ 明朝"/>
              </w:rPr>
              <w:t>Аппаратная ошибка кадрирования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eastAsia="MS Mincho;ＭＳ 明朝"/>
              </w:rPr>
              <w:t>Ошибка в 8-ом бите посылки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«</w:t>
            </w:r>
            <w:r>
              <w:rPr>
                <w:rFonts w:eastAsia="MS Mincho;ＭＳ 明朝"/>
              </w:rPr>
              <w:t>Ошибка в 9-ом бите посылки</w:t>
            </w:r>
            <w:r>
              <w:rPr>
                <w:bCs/>
              </w:rPr>
              <w:t>»</w:t>
            </w:r>
          </w:p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«Ошибка приема стоп-байта (стоп пришел невовремя)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MS Mincho;ＭＳ 明朝"/>
              </w:rPr>
              <w:t>«Ошибка переполнения буфе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(см. Приложение №1 Табл. №3)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1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2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3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4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>
                <w:lang w:val="en-US"/>
              </w:rPr>
            </w:pPr>
            <w:r>
              <w:rPr>
                <w:bCs/>
                <w:lang w:val="en-US"/>
              </w:rPr>
              <w:t>NetError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.Er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</w:rPr>
              <w:t>0233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DEC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dot</w:t>
            </w:r>
            <w:r>
              <w:rPr>
                <w:bCs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Принят недопустимый символ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Неверная контрольная сумма кадр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Не найден дескриптор</w:t>
            </w:r>
            <w:r>
              <w:rPr>
                <w:b/>
              </w:rPr>
              <w:t>»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«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Не найдена сетевая функция, хотя дескриптор найден!!! (в нормальном приборе эта ошибка встречаться НЕ ДОЛЖНА !!! )</w:t>
            </w:r>
            <w:r>
              <w:rPr>
                <w:rFonts w:cs="Times New Roman" w:ascii="Times New Roman" w:hAnsi="Times New Roman"/>
                <w:b/>
                <w:sz w:val="24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Мантисса двоично-десятичного параметра содержит ошибку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Размер поля данных не соответствует ожидаемому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Значение бита запроса не соответствует ожидаемому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Редактирование параметра запрещено индивидуальным атрибутом (признаком)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Недопустимо большой линейный индекс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Индекс параметра превышает ограничитель индекс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Индекс параметра превышает ограничитель индекс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Данный код не используется</w:t>
            </w:r>
            <w:r>
              <w:rPr>
                <w:b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6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7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8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29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x30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x31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x32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33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x34</w:t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35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36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3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1"/>
        <w:gridCol w:w="900"/>
        <w:gridCol w:w="1424"/>
        <w:gridCol w:w="1816"/>
        <w:gridCol w:w="2342"/>
        <w:gridCol w:w="16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>
                <w:bCs/>
                <w:lang w:val="en-US"/>
              </w:rPr>
              <w:t>NetError</w:t>
            </w:r>
            <w:r>
              <w:rPr>
                <w:bCs/>
              </w:rPr>
              <w:t>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.Er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Запрещающий групповой атрибут находится на уровне 0 (в корне)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«Запрещающий групповой атрибут находится на уровне 1»</w:t>
            </w:r>
          </w:p>
          <w:p>
            <w:pPr>
              <w:pStyle w:val="Normal"/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«Запрещающий групповой атрибут находится на уровне 2»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«Запрещающий групповой атрибут находится на уровне 3»</w:t>
            </w:r>
          </w:p>
          <w:p>
            <w:pPr>
              <w:pStyle w:val="Normal"/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«Запрещающий групповой атрибут находится на уровне 4»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Запрещающий групповой атрибут находится на уровне 5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Запрещающий групповой атрибут находится на уровне 6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Запр. атрибут находится на уровне 7 (предпоследняя ветвь)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Выполняется другая задач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З</w:t>
            </w:r>
            <w:r>
              <w:rPr>
                <w:rFonts w:eastAsia="MS Mincho;ＭＳ 明朝"/>
              </w:rPr>
              <w:t>адача еще не запущен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Выполняется запрошенная задач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Попытка запуска неизвестной задач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В программе стоит заглушка функции WhatCOMState()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</w:rPr>
              <w:t>В программе стоит заглушка функции RunCOMTask()</w:t>
            </w:r>
            <w:r>
              <w:rPr>
                <w:b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38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39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3A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x3B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3C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3D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3E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3f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41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42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43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x44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45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46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900"/>
        <w:gridCol w:w="1424"/>
        <w:gridCol w:w="16"/>
        <w:gridCol w:w="1800"/>
        <w:gridCol w:w="2342"/>
        <w:gridCol w:w="162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Cs/>
              </w:rPr>
            </w:pPr>
            <w:r>
              <w:rPr>
                <w:bCs/>
              </w:rPr>
              <w:t>Команды калибровки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CLB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24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</w:t>
            </w:r>
            <w:r>
              <w:rPr>
                <w:bCs/>
                <w:lang w:val="en-US"/>
              </w:rPr>
              <w:t>ачать калибровку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сылка: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SK*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Если </w:t>
            </w:r>
            <w:r>
              <w:rPr>
                <w:bCs/>
                <w:lang w:val="en-US"/>
              </w:rPr>
              <w:t>Size</w:t>
            </w:r>
            <w:r>
              <w:rPr>
                <w:bCs/>
              </w:rPr>
              <w:t>**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-й байт  инф. части (тип калибровк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сли </w:t>
            </w: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-й байт  инф. ча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тип калибровк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-й байт инф. част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ты 0-6 (номер канал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т 7 (положение задвижки)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%</w:t>
            </w:r>
            <w:r>
              <w:rPr>
                <w:bCs/>
              </w:rPr>
              <w:t xml:space="preserve">  шкал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en-US"/>
              </w:rPr>
              <w:t>%</w:t>
            </w:r>
            <w:r>
              <w:rPr>
                <w:bCs/>
              </w:rPr>
              <w:t xml:space="preserve"> шкал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итанц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…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…8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LB.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41C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both"/>
              <w:rPr>
                <w:bCs/>
              </w:rPr>
            </w:pPr>
            <w:r>
              <w:rPr>
                <w:bCs/>
              </w:rPr>
              <w:t>Прервать калибровку.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Посылк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Квитанц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LB.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7DA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статуса задачи "КАЛИБРОВКА"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ылк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итанц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-й байт (код статус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-й байт (флаги процес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см. Прил. №1 Табл. №1, кроме: ecNOData,         </w:t>
            </w:r>
            <w:r>
              <w:rPr>
                <w:lang w:val="en-US"/>
              </w:rPr>
              <w:t>ec</w:t>
            </w:r>
            <w:r>
              <w:rPr/>
              <w:t>1</w:t>
            </w:r>
            <w:r>
              <w:rPr>
                <w:lang w:val="en-US"/>
              </w:rPr>
              <w:t>Coef</w:t>
            </w:r>
            <w:r>
              <w:rPr/>
              <w:t xml:space="preserve">,           </w:t>
            </w:r>
            <w:r>
              <w:rPr>
                <w:lang w:val="en-US"/>
              </w:rPr>
              <w:t>ec</w:t>
            </w:r>
            <w:r>
              <w:rPr/>
              <w:t>2</w:t>
            </w:r>
            <w:r>
              <w:rPr>
                <w:lang w:val="en-US"/>
              </w:rPr>
              <w:t>Coef</w:t>
            </w:r>
            <w:r>
              <w:rPr/>
              <w:t xml:space="preserve">,          </w:t>
            </w:r>
            <w:r>
              <w:rPr>
                <w:lang w:val="en-US"/>
              </w:rPr>
              <w:t>ec</w:t>
            </w:r>
            <w:r>
              <w:rPr/>
              <w:t>4</w:t>
            </w:r>
            <w:r>
              <w:rPr>
                <w:lang w:val="en-US"/>
              </w:rPr>
              <w:t>Coef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см. Прил. №1 Табл. №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900"/>
        <w:gridCol w:w="1424"/>
        <w:gridCol w:w="16"/>
        <w:gridCol w:w="1800"/>
        <w:gridCol w:w="2342"/>
        <w:gridCol w:w="162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CLB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EC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DEC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dot</w:t>
            </w:r>
            <w:r>
              <w:rPr>
                <w:bCs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коэффициен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ылк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итанц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-й байт (код статус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-й байт (флаги процесс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-й байт (номер ошибочного коэффициет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се коэффициенты хорош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м. Прил. №1 Табл. №1, кроме: ecNOData</w:t>
            </w:r>
          </w:p>
          <w:p>
            <w:pPr>
              <w:pStyle w:val="Normal"/>
              <w:jc w:val="center"/>
              <w:rPr/>
            </w:pPr>
            <w:r>
              <w:rPr/>
              <w:t>см. Прил. №1 Табл. №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…4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CLB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88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DEC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dot</w:t>
            </w:r>
            <w:r>
              <w:rPr>
                <w:bCs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коэффициен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ылк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-й байт (номер коэффициент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итанц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сть коэффициенты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-3 байты (значение коэффициент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-й байт (номер ошибочного коэффициета)</w:t>
            </w:r>
          </w:p>
          <w:p>
            <w:pPr>
              <w:pStyle w:val="Normal"/>
              <w:jc w:val="both"/>
              <w:rPr/>
            </w:pPr>
            <w:r>
              <w:rPr/>
              <w:t>все коэффициенты хорош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т коэффициентов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-й байт (код статус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-й байт (флаги процес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…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…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…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см. Прил. №1 Табл. №1</w:t>
            </w:r>
          </w:p>
          <w:p>
            <w:pPr>
              <w:pStyle w:val="Normal"/>
              <w:jc w:val="center"/>
              <w:rPr/>
            </w:pPr>
            <w:r>
              <w:rPr/>
              <w:t>см. Прил. №1 Табл. №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900"/>
        <w:gridCol w:w="1424"/>
        <w:gridCol w:w="16"/>
        <w:gridCol w:w="1800"/>
        <w:gridCol w:w="2342"/>
        <w:gridCol w:w="162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LB.P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3A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пись коэффициен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ылк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итанц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-й байт (код статус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-й байт (флаги процес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см. Прил. №1 Табл. №1, кроме ecNOData , ecSaveClb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м. Прил. №1 Табл. </w:t>
            </w:r>
            <w:r>
              <w:rPr>
                <w:lang w:val="en-US"/>
              </w:rPr>
              <w:t>№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APL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x8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загрузка параметров с включением принятых ранее сетевых параметр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ылк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итанц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AS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* - признак удаленного запроса (см. Типовое описание протокола обмена между ПЭВМ и микроконтроллером).</w:t>
      </w:r>
    </w:p>
    <w:p>
      <w:pPr>
        <w:pStyle w:val="Normal"/>
        <w:rPr>
          <w:b/>
          <w:b/>
        </w:rPr>
      </w:pPr>
      <w:r>
        <w:rPr>
          <w:b/>
        </w:rPr>
        <w:t xml:space="preserve">** - </w:t>
      </w:r>
      <w:r>
        <w:rPr>
          <w:bCs/>
        </w:rPr>
        <w:t>размер информационной части посылки/квитанции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 Форматы представления данных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63"/>
        <w:gridCol w:w="716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ращенная мнемоник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DEC</w:t>
            </w:r>
            <w:r>
              <w:rPr/>
              <w:t>_</w:t>
            </w:r>
            <w:r>
              <w:rPr>
                <w:lang w:val="en-US"/>
              </w:rPr>
              <w:t>dot</w:t>
            </w:r>
            <w:r>
              <w:rPr/>
              <w:t>i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 имеет фиксированную (не подлежащую редактированию) десятичную точку в i-й позиции.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N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я о типе памяти, в которой расположен параметр - внутренняя ЕЕПРОМ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ST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, отображаемый не в виде числа, а как последовательность символов. Его значение соответствует  номеру строки в таблице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TORED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DOT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ожение десятичной точки хранится вместе с параметром в памяти ЕЕПРОМ, что увеличивает длину параметра на 2 бит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GND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 является знаковым (тогда для хранения знака в ЕЕПРОМ для данного параметра выделяется отдельный бит)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NC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 отображается на дисплее увеличенным на 1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EEE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формате </w:t>
            </w:r>
            <w:r>
              <w:rPr>
                <w:bCs/>
                <w:lang w:val="en-US"/>
              </w:rPr>
              <w:t>IEEE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ime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я измерения в 2-х байтах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ASCI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трока символов из </w:t>
            </w:r>
            <w:r>
              <w:rPr>
                <w:bCs/>
                <w:lang w:val="en-US"/>
              </w:rPr>
              <w:t>ASC</w:t>
            </w:r>
            <w:r>
              <w:rPr>
                <w:bCs/>
              </w:rPr>
              <w:t xml:space="preserve"> кодов. 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ind w:right="-5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2. В столбце «Диапазон значений на приборе/ в сети», сетевые значения даются в том случае, если они не совпадают с данными на приборе.</w:t>
      </w:r>
    </w:p>
    <w:p>
      <w:pPr>
        <w:pStyle w:val="Normal"/>
        <w:jc w:val="both"/>
        <w:rPr/>
      </w:pPr>
      <w:r>
        <w:rPr/>
        <w:t xml:space="preserve">3. Все параметры </w:t>
      </w:r>
      <w:r>
        <w:rPr>
          <w:bCs/>
        </w:rPr>
        <w:t>обработки сигналов датчиков</w:t>
      </w:r>
      <w:r>
        <w:rPr/>
        <w:t xml:space="preserve">, при обмене по сети, имеют индекс параметра (см. п.6 «Описание протокола обмена между ПЭВМ (Персональной Электронно – Вычислительной Машиной) и микроконтроллерами») в 0 и 1-м байте, а в старших байтах значение, согласно таблице. 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/>
        <w:t xml:space="preserve">4. При выполнении процесса юстировки, с целью контроля за нормальным функционированием сети, вводится время ожидания прихода посылки от </w:t>
      </w:r>
      <w:r>
        <w:rPr>
          <w:lang w:val="en-US"/>
        </w:rPr>
        <w:t>Master</w:t>
      </w:r>
      <w:r>
        <w:rPr/>
        <w:t xml:space="preserve">-а. В случае не прихода – происходит выход из юстировки в штатный режим работы. </w:t>
      </w:r>
      <w:r>
        <w:rPr>
          <w:b/>
          <w:bCs/>
        </w:rPr>
        <w:t>Время ожидания равно 60 сек.</w:t>
      </w:r>
    </w:p>
    <w:p>
      <w:pPr>
        <w:pStyle w:val="Normal"/>
        <w:jc w:val="both"/>
        <w:rPr/>
      </w:pPr>
      <w:r>
        <w:rPr/>
        <w:t>5. После изменения п</w:t>
      </w:r>
      <w:r>
        <w:rPr>
          <w:bCs/>
        </w:rPr>
        <w:t xml:space="preserve">араметров обмена с ЭВМ № 13-18, их чтение и использование из </w:t>
      </w:r>
      <w:r>
        <w:rPr>
          <w:bCs/>
          <w:lang w:val="en-US"/>
        </w:rPr>
        <w:t>EEPROM</w:t>
      </w:r>
      <w:r>
        <w:rPr>
          <w:bCs/>
        </w:rPr>
        <w:t xml:space="preserve"> произойдет только после выключения – включения питани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Приложение №1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Таблицы кодов возврата при обмене по </w:t>
      </w:r>
      <w:r>
        <w:rPr>
          <w:b/>
          <w:bCs/>
          <w:sz w:val="28"/>
          <w:lang w:val="en-US"/>
        </w:rPr>
        <w:t>RS</w:t>
      </w:r>
      <w:r>
        <w:rPr>
          <w:b/>
          <w:bCs/>
          <w:sz w:val="28"/>
        </w:rPr>
        <w:t xml:space="preserve">485 </w:t>
      </w:r>
      <w:r>
        <w:rPr>
          <w:b/>
          <w:bCs/>
          <w:sz w:val="28"/>
          <w:lang w:val="en-US"/>
        </w:rPr>
        <w:t>c</w:t>
      </w:r>
      <w:r>
        <w:rPr>
          <w:b/>
          <w:bCs/>
          <w:sz w:val="28"/>
        </w:rPr>
        <w:t xml:space="preserve"> МВА8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1. Коды стату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216"/>
        <w:gridCol w:w="1286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Им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Характеристик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ecClbrOk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 завершен успешно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Reserved0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используемый код ошибки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HighColdSold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емпература холодного спая слишком велика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LowColdSold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емпература холодного спая слишком мала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HighValue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енные калибровочные коэффициенты велики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LowValue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енные калибровочные коэффициенты малы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ShortCircuit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роткое замыкание при калибровке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SensBreak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рыв датчика при калибровке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ADCError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сутствие связи с АЦП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Reserved09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используемый код ошибки калибровки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SensType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несоответствия типа калибровки и типа длатчика в EEPROM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ClbrOrder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рушение порядка калибровки термопар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</w:t>
            </w: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ValvCh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очно задан канал для типов калибровки №04 и 05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</w:t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ClbrNO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очно задан тип калибровки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Power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 время калибровки были перебои с питание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</w:t>
            </w: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SaveClbr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зникла ошибка при записи результатов калибровки в EEPROM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</w:t>
            </w: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NOData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готовы калибровочные коэффициенты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1Coef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результате калибровки вычисляется не более 1 коэффициента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2Coef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результате калибровки вычисляется не более 2 коэффициентов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c4Coef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результате калибровки вычисляется не более 4 коэффициентов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2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b/>
          <w:bCs/>
        </w:rPr>
        <w:t>Таблица №</w:t>
      </w:r>
      <w:r>
        <w:rPr>
          <w:b/>
          <w:bCs/>
          <w:lang w:val="en-US"/>
        </w:rPr>
        <w:t>2</w:t>
      </w:r>
      <w:r>
        <w:rPr>
          <w:b/>
          <w:bCs/>
        </w:rPr>
        <w:t>. Флаги процессов МВА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140"/>
        <w:gridCol w:w="1362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Им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Характеристик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mesSTRT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иты первоначальных измерений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_</w:t>
            </w:r>
            <w:r>
              <w:rPr>
                <w:rFonts w:eastAsia="MS Mincho;ＭＳ 明朝"/>
                <w:lang w:val="en-US"/>
              </w:rPr>
              <w:t>mesSTRT</w:t>
            </w:r>
            <w:r>
              <w:rPr>
                <w:rFonts w:eastAsia="MS Mincho;ＭＳ 明朝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иты первоначальных измерений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_</w:t>
            </w:r>
            <w:r>
              <w:rPr>
                <w:rFonts w:eastAsia="MS Mincho;ＭＳ 明朝"/>
                <w:lang w:val="en-US"/>
              </w:rPr>
              <w:t>mesERDRDY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 xml:space="preserve">Ошибка на линии </w:t>
            </w:r>
            <w:r>
              <w:rPr>
                <w:rFonts w:eastAsia="MS Mincho;ＭＳ 明朝"/>
                <w:lang w:val="en-US"/>
              </w:rPr>
              <w:t>DRDY</w:t>
            </w:r>
            <w:r>
              <w:rPr>
                <w:rFonts w:eastAsia="MS Mincho;ＭＳ 明朝"/>
              </w:rPr>
              <w:t xml:space="preserve"> АЦП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mesQBroke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чередь разрушена для нужд калибровки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mesPAUS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лаг необходимости остановки АЦП после каждого измерения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mesADEr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вязь с АЦП "надежно" потеряна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mesSAV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лаг успешной записи калибровочных коэффициентов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4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mesEOC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лаг завершения калибровочных измерений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8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9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Таблица №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3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. Список основных ошибок протокола обмена по сети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RS</w:t>
      </w:r>
      <w:r>
        <w:rPr>
          <w:rFonts w:eastAsia="MS Mincho;ＭＳ 明朝" w:cs="Times New Roman" w:ascii="Times New Roman" w:hAnsi="Times New Roman"/>
          <w:b/>
          <w:bCs/>
          <w:sz w:val="24"/>
        </w:rPr>
        <w:t>-485.</w:t>
      </w:r>
    </w:p>
    <w:p>
      <w:pPr>
        <w:pStyle w:val="Style9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520"/>
        <w:gridCol w:w="3883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Наименование ошиб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Значение ошиб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Характеристика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Определение констант ошибок прием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Безошибочный прием кадра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Ошибки записи параметров и атрибутов функцией modific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PDO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дано положение точки, превышающее 3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R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Попытка модификации ROM-параметр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ST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Не целое число при записи индекса строки или времени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DO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Неверно задано положение точки (при </w:t>
            </w:r>
          </w:p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фиксированной точке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R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Значение мантиссы превышает ограничения </w:t>
            </w:r>
          </w:p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дескриптора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Ошибки записи атрибутов функциями modAllPermis() и modEditPermis(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OWN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Несанкционированная попытка редактирования </w:t>
            </w:r>
          </w:p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Атрибутов (попытка изменить атрибут пользователем,   когда он не является хозяином параметра).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PER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У запрошенного параметра отсутствуют признаки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Стандартные ошибки, присущие протоколу обмен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A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Аппаратная ошибка кадрирования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8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Ошибка в 8-ом бите посылки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9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Ошибка в 9-ом бите посылки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S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Ошибка приема стоп-байта (стоп пришел не вовремя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OV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Ошибка переполнения буфер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Принят недопустимый символ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CR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Неверная контрольная сумма кадр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DES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Не найден дескрипт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2"/>
        <w:gridCol w:w="2498"/>
        <w:gridCol w:w="3883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Наименование ошиб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Значение ошиб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Характеристик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NFNC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Не найдена сетевая функция, хотя дескриптор найден!!! В нормальном приборе эта ошибка встречаться НЕ ДОЛЖНА!!!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Стандартные ошибки, общие для всех модулей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DG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Мантисса двоично-десятичного параметра содержит </w:t>
            </w:r>
          </w:p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ошибку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SZ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Размер поля данных не соответствует ожидаемому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AS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начение бита запроса не соответствует ожидаемому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ACC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Редактирование параметра запрещено индивидуальным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IDXOVF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Недопустимо большой линейный индекс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IDXLI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Индекс параметра превышает ограничитель индекс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XTRO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Индекс параметра превышает ограничитель индекс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RESERVED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Данный код не используется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ГРУППА из 8 кодов ошибок в диапазоне: LEVGRATT...LEVGRATT+L...LEVGRATT+7.</w:t>
            </w:r>
          </w:p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Ошибка: "Запись запрещена групповым атрибутом уровня L"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LEVGRAT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прещающий групповой атрибут находится на уровне 0 (в корне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LEVGRATT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прещающий групповой атрибут находится на уровне 1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LEVGRATT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прещающий групповой атрибут находится на уровне 2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LEVGRATT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B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прещающий групповой атрибут находится на уровне 3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LEVGRATT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C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прещающий групповой атрибут находится на уровне 4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LEVGRATT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D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прещающий групповой атрибут находится на уровне 5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LEVGRATT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прещающий групповой атрибут находится на уровне 6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LEVGRATT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3F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прещающий групповой атрибут находится на уровне 7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Состояния COMMON-сегмента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__LOCKSE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4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выполняется другая задача (Сегмент COMMON занят)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__FREESE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4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дача еще не запущена(Сегмент COMMON свободен)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__READYSE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4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запрошенная задача уже выполняется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__DEBUGSE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4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Программе неизвестна запрошенная функция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__NOWHATCO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В программе стоит заглушка функции WhatCOMState()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__NORUNCO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x4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В программе стоит заглушка функции RunCOMTask(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6" w:right="-108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108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40:00Z</dcterms:created>
  <dc:creator>Pavel</dc:creator>
  <dc:description/>
  <cp:keywords/>
  <dc:language>en-US</dc:language>
  <cp:lastModifiedBy>Мощицкий Павел</cp:lastModifiedBy>
  <cp:lastPrinted>2002-05-20T19:21:00Z</cp:lastPrinted>
  <dcterms:modified xsi:type="dcterms:W3CDTF">2006-05-03T15:46:00Z</dcterms:modified>
  <cp:revision>3</cp:revision>
  <dc:subject/>
  <dc:title>  ПЕРЕЧЕНЬ ПРОГРАММИРУЕМЫХ ПАРАМЕТРОВ</dc:title>
</cp:coreProperties>
</file>